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 w:before="0" w:after="0"/>
        <w:jc w:val="right"/>
        <w:rPr>
          <w:caps/>
          <w:sz w:val="24"/>
          <w:szCs w:val="24"/>
        </w:rPr>
      </w:pPr>
      <w:r>
        <w:rPr>
          <w:sz w:val="24"/>
        </w:rPr>
        <w:t>Приложение № 17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тодиста (включая старшего), инструктора-методиста (включая старшего), старшего воспитател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вовлечённых методистом в различные формы методической работ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вовлечённых методистом в различные организационные формы методической работы,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получивших адресную помощ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получивших адресную помощь методиста (в том числе в подготовке к аттестации)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3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авторской разработки</w:t>
            </w:r>
            <w:r>
              <w:rPr/>
              <w:t>,</w:t>
            </w:r>
            <w:r>
              <w:rPr>
                <w:b/>
              </w:rPr>
              <w:t xml:space="preserve"> уровень,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имеющих  авторские разработки, созданные при участии методиста и прошедшие экспертизу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методическая продукция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4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пыта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обобщивших опыт работы под руководством методист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843"/>
        <w:gridCol w:w="2126"/>
        <w:gridCol w:w="396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имеющих квалификационные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имеющих квалификационные категории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7320"/>
      </w:tblGrid>
      <w:tr>
        <w:trPr>
          <w:trHeight w:val="258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, отчёты, планы, мониторинги, тестирование и т.д. вкладываются в портфолио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Разнообразие организованных методистом видов методической деятельности, в которые вовлечены педагогические рабо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аналитическая</w:t>
            </w:r>
            <w:r>
              <w:rPr/>
              <w:t xml:space="preserve"> (систематические отчёты, планы, мониторинги учебных достижений обучающихся, результатов внеурочной деятельности, использования современных технологий, подготовки методических разработок, бюллетеней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нформационная </w:t>
            </w:r>
            <w:r>
              <w:rPr/>
              <w:t>(формирование баз данных, публикации методических вестников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консультационная</w:t>
            </w:r>
            <w:r>
              <w:rPr/>
              <w:t xml:space="preserve"> (беседы, индивидуальное консультирование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- инновационная</w:t>
            </w:r>
            <w:r>
              <w:rPr/>
              <w:t xml:space="preserve"> (организация опытно-экспериментальной работы, создание, освоение, использование и распространение современных методик и педтехнологий и др.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7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98"/>
        <w:gridCol w:w="5651"/>
        <w:gridCol w:w="3277"/>
      </w:tblGrid>
      <w:tr>
        <w:trPr>
          <w:trHeight w:val="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едагогических работников к участию в конкурсах профессионального мастерств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овых мест у педагогических работников в конкурсах профессионального мастерств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и проведение методистом семинаров, научно-практических конференций, мастер-классов, круглых столов. открытых учебных и внеучебных занятий, форумов и др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647"/>
        <w:gridCol w:w="3260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, форма проведения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 работы по распространению передовых технологий обучения, воспитания, передового практического опы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, отчёты, план работы 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одготовки к прохождению аттестации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повышению квалификации и переподготовке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 и методик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 и методик работы со взрослым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диагно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планирования и прогнозир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контроля и самоконтроля и др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организации метод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2-3 мероприятий 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,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 мероприятия, год, уровен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3:00Z</dcterms:created>
  <dc:creator>Неля</dc:creator>
  <dc:description/>
  <cp:keywords/>
  <dc:language>en-US</dc:language>
  <cp:lastModifiedBy>Татьяна Ивановна Кысина</cp:lastModifiedBy>
  <cp:lastPrinted>2016-04-06T10:18:00Z</cp:lastPrinted>
  <dcterms:modified xsi:type="dcterms:W3CDTF">2025-08-01T06:11:00Z</dcterms:modified>
  <cp:revision>10</cp:revision>
  <dc:subject/>
  <dc:title>ПРИЛОЖЕНИЯ К ЭКСПЕРТНОМУ ЗАКЛЮЧЕНИЮ</dc:title>
</cp:coreProperties>
</file>